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52030399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9328311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800689083"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702033935"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72335166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841827825"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35509103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0880922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9953243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417874796"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157663136"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70909501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581568255"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31223247"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237933347"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